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WD              Fujinet CLI ToolsShow Nx: working path.Usage:NPWD [Nx:]Description:Show the current working path forN:. This path can be changed withthe complementary NCD command.Parameters:[Nx:] - the N: device to change thecurrent path. Optional, N1: is implied, if not specified.Example:NPWDShows the working path for N:NPWD N2:Shows the working path for N2:Returns:Error code of 0 on success, 1 on invalid parameters, otherwise the SIO error code is returned.The Path is display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