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HOST             Fujinet CLI ToolsEdit or clear a host slot.Usage:FHOST &lt;hs#&gt;,[hostname]Description:If a hostname is specified, it willchange the hostname of thespecified host slot, otherwise thehost slot is cleared.Parameters:&lt;hs#&gt;      The host slot (1-8)[hostname] TNFS hostname to set.Example:To set host slot #4 to 192.168.1.8:FHOST 4,192.168.1.8To clear the hostname in slot #4:FHOST 4Messages:If a host entry is changed:Host slot #4 changed to:192.168.1.8If a host entry is cleared:Host slot #4 cleared.Returns:Error code of 0 on success, 1 oninvalid parameters, otherwise theSIO error code is return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