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DEV          Fujinet Network ToolsThe N: Device.Usage:NDEVDescription:Starts the N: device handler, whichallows the Atari to perform I/O operations on network resources,such as TCP; UDP sockets, andperform filesystem operations onresources that have paths, such asHTTP, FTP, and TNFS, allowing theiruse from programs that can utilizea full devicespec, such as a DOScommand processor.Devicespecs for the N: Device:The N: devicespec is defined asfollows:N[x]:&lt;proto&gt;://&lt;host&gt;[:port]/[path]where:[x] is an optional device number.&lt;proto&gt; speciies the protocol.&lt;host&gt; the host name or address.[:port] is a : followed by port #.[path] is an optional path.Some supported protocols:* TCP* UDP* HTTP* HTTPS* FTP* TNFSProtocols must be specified inupper case!Host names and addresses:Either a hostname or IPv4 addressmay be used.All protocols have a default portnumber. FTP uses 21. TCP defaultsto 23. UDP defaults to 6502. HTTPdefaults to 80. HTTPS to 443, andTNFS defaults to 16384.examples:TCP://somehost.org:2000/UDP://otherhost.org:2000/FTP://ftp.pigwa.net/stuff/HTTP://35.239.67.240/BURIEDBU.COMHTTPS://www.twitter.com/TNFS://TMA-1/Using the prefix feature:It is possible to specify a stringto be automatically pre-pended ontoeach OPEN call to the N: device.This can not only abbreviate typing long devicespecs that mayinclude directory paths, repatedly,but it can also allow usage of theN: device with programs that assumethat devices other than N: can nothandle file paths.The prefix for an N: device can beset in one of three methods:* use the NCD tool.* use XIO 44,#1,0,0,"N:..."* use the CWD command in SpartaDOS.Prefix Behavior:If a full protocol URL is specifiedthen the entire prefix is replacedwith the new input.If it is a partial URL that beginswith a / then the path part of theURL is replaced.Otherwise, the input specifed isappended onto the existing URL.If the input is a directory, thenit must end in a slash! Otherwise,it is assumed that the URL pointsto a file.Prefix examples:NCD FTP://FTP.PIGWA.NET/N: is now set to the FTP site.NCD stuff/N: stuff/ is added to the end.NCD FOO.DOCN: now points to FOO.DOC.NCD ..N: is back to stuff/NCD /N: is now back to /The N: prefix can be cleared bycalling NCD with a blank parameter,or by passing a blank devicespecto XIO 44, e.g. to clear N1:XIO 44,#1,0,0,"N1:"or run NCD without any parameters.or run CWD with - under SpartaDOS.To see the current directory pre-fix, use the NPWD command.Messages:When NDEV runs, it performs aSTATUS call to the #FujiNet device.If this is successful, then #FUJINET READYis returned.Otherwise,#FUJINET ERROR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