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D               Fujinet CLI ToolsChange directory on a TNFS server.Usage:FCD &lt;hs#&gt; &lt;path&gt;Description:Change the working directory beingaccessed on the TNFS server at thespecified host slot.Parameters:&lt;hs#&gt;      The host slot (1-8)&lt;path&gt;     Directory to change toExample:FCD 3 GamesReturns:Error code of 0 on success, 1 oninvalid parameters,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