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UTOANS       #Fujinet Modem ToolsAuto-answer.Usage:RAUTOANS &lt;0|1&gt;Description:Disable or enable auto-answeringincoming network connections by theR: device.Messages:No messages are displayed, unlessan error occurs with #Fuji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